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ï±éÅéÆ (×ÌÆÕ) ÇîÇæÔÅÃ ÓÚ ÇÂ¾Õ ÇÕ¾ÃÅ þ ÇÜÃ ù êËºâ¯ðÅ÷ ì½ÕÃ (êËºâ¯ðÅ ç¶ â¼ì¶) çÆ ÕÔÅäÆ ÇÕÔÅ Ü»çÅ ÔË¢ ×ÌÆÕ ÇîÇæÔÅÃ ç¶ Ãí å¯º ò¾â¶ ú¦êÆÁé ð¾ì Áå¶ ÃÅð¶ ð¾ì» ç¶ ðÅÜÅ ÷ÆÀ±Ã, ÇÜÃ ù ÁÅÃîÅé çÅ ð¾ì òÆ î³ÇéÁÅ Ü»çË, çÆ ÇÔçÅÇÂå Óå¶ ÇÕðåÆÁ» ç¶ ð¾ì þøÅÃàÃ é¶ ÇÃÌôàÆ çÆ Ãí å¯º êÇÔñÆ Á½ðå êËºâ¯ðÅ çÆ ðÚéÅ ÕÆåÆ¢ êËºâ¯ðÅ çÆ ÇÃðÜäÅ ×ÌÆÕ ÇîÇæÔÅÃ ç¶ ÇÂ¾Õ Ô¯ð éÅÇÂÕ êÌ½î¶æÆÀ±Ã ù Ã÷Å ç¶ä ñÂÆ ÕÆåÆ ×ÂÆ ÃÆ ÇÜÃ é¶ Ç÷À±Ã çÆ êðòÅÔ ÕÆå¶ ÇìéÅ Çî¼àÆ å¯º ÇÂ¾Õ ê¹ðô ÇÃðÇÜÁÅ Áå¶ Ãòð× ÓÚ¯º Á¼× Ú¯ðÆ Õð Õ¶ îé°¾ÖåÅ ù ç¶ Çç¾åÆ¢ ÷ÆÀ±Ã é¶ êËºâ¯ðÅ ù êÌ½î¶æÆÀ±Ã ç¶ íðÅ ÁËê¶îËæÆÀ±Ã Õ¯ñ í¶Üä å¯º êÇÔñ» À°Ã ù ÇÂ¾Õ îðåìÅé å¯Ôø¶ ÓÚ Çç¾åÅ ÇÜÃ ù êËºâ¯ðÅ÷ ÜÅð çÆ ìÜÅÂ¶ ìÅÁç ÓÚ êËºâ¯ðÅ÷ ì½ÕÃ ÇÕÔÅ ÜÅä ñ¾×Å¢ À°Ã îðåìÅé ÓÚ ÷ÆÀ±Ã é¶ ç¹éÆÁ» íð ç¶ ç¹¾Ö, çðç, êÅê, åÕñÆø», î½å», ìÆîÅðÆÁ», ÁÅÇç íð Çç¾å¶ Ãé¢ êËºâ¯ðÅ À°Ã îðåìÅé ù ÔÅÇÃñ Õð Õ¶ ÖÆòÆ Ô¹¿çÆ éÔÄ ÃÆ æ¾ÕçÆ¢ À°Ã é¶ é¯ÇàÃ ÕÆåÅ ÇÕ îðåìÅé ç¶ ã¾Õä Óå¶ Ú¶åÅòéÆ À°ÕðÆ Ô¯ÂÆ ÃÆ, ÒÖ¯Çñ·ÁÅ éÅ ÜÅò¶Ó, êð Çøð À°Ã ù ñÅ×¶ ÔÆ Çê¼åñ çÆ ÇÂ¾Õ ÚÅìÆ êÂÆ ÇçÖÅÂÆ Çç¼åÆ¢ êËºâ¯ðÅ é¶ Ã¯ÇÚÁÅ ÇÕ ÇÂÔ À°Ã ñÂÆ ÇÂ¼Õ î½ÕÅ þ îðåìÅé ù Ö¯ñ· Õ¶ À°Ã ÓÚ¯º Ãí Õ°Þ ìÅÔð Õ¾ã Õ¶ ç¶Ö ñËä çÅ¢ À°Ã ù À°Ô îðåìÅé Ö¯ñ·ä ÓÚ ìÔ¹å ÁÅé§ç ÁÅÇÂÁÅ¢ ÇÂ¾Õ ×¾ñ¯º ÇÂÔ Ú¿×Å òÆ ÃÆ ÇÕ êËºâ¯ðÅ é¶ À°Ã ù Ö¯ñ· ÇñÁÅ¢ Ü¶ À°Ô ÁÇÜÔÅ éÅ ÕðçÆ å» Á¼Ü ÁÃÄ ÁÅêä¶ î½ÜÈçÅ ÇîÇæÔÅÃÕ ÃÅÇÔå ÓÚ À°Ã çÅ Ç÷Õð ÇÕò¶º Õðç¶? ÁÃÄ ÁÜ¯Õ¶ ï°¾× åÕ òÆ À°Ã ç¶ ÕÅð¶ ñÂÆ À°Ã ù í¿âç¶ ÇÕò¶º ðÇÔ³ç¶? Çøð òÆ å¹ÔÅù Çé¼ÜÆ å½ð Óå¶ ÇÂÃ ×¾ñ çÅ ÇèÁÅé ð¾ÖäÅ ÚÅÔÆçË ÇÕ å¹ÃÄ Õ¯ÂÆ òÆ ÚÆ÷ Õ¶òñ ÇÂÔ ç¶Öä ñÂÆ éÅ Õð¯ ÇÕ Õ¯Çôô Õðé Óå¶ Ô¹¿çÅ ÕÆ ÔË¢ 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å¹ÔÅù íñÆ êÌÕÅð êåË ÇÕ çÈÃð¶ å¹ÔÅâ¶ å¯º ÕÆ À°îÆç» ð¾Öç¶ é¶¢ å¹ÃÄ òÆ ÁÅêä¶ ÁÅê ñÂÆ À°µÚ ÇîÁÅð ÇéðèÅÇðå ÕÆå¶ Ô¯Â¶ Ôé Áå¶ À°é·» Óå¶ ÖðÅ À°åðä ñÂÆ Ôî¶ôÅ ååêð ðÇÔ¿ç¶ Ô¯¢ ÇÜ¿éÅ ÇÚð ÇÂÔ ç¯ ÁÅçðô ÁÅêÃ ÓÚ ÇÂÕÃ¹ð Ôé, Ãí Õ°Þ áÆÕ ðÇÔ³çÅ ÔË, êð Ü¶ ÇÂé·» ç¯Ô» çðÇîÁÅé ÇòòÅç À°íð ÁÅò¶ å» å¹ÔÅù ê¹¾ÛäÅ êËºçË, TÕÆ ÁÅêäÆÁ» êÌÅæÇîÕåÅò» ù êÇÔñ ç¶äÅ ÃòÅðæÆê¹ä Ô°³çË?U ÇÕÃ¶ Ô¯ð çÆÁ» ñ¯ó» ù ÁÅêäÆÁ» å¯º À°µêð ð¾ÖäÅ ÕÆ Ã¾Úî¹¾Ú ÔÆ ôÔÅçå çÆ Ô¾ç åÕ ÁÅåî-ÇåÁÅ× éÔÄ? ÇêÛñ¶ Õ°Þ Ãî¶º å¯ºÁÇÜÔ¶ ÃòÅñ å¹ÔÅâ¶ À°µêð ÔÅòÆ ðÔ¶ é¶¢ Çøð òÆ, ÜñçÆ ÔÆ å¹ÔÅù ÃîÞ½å¶ Õðé çÅ Õ¯ÂÆ ÁÇÜÔÅ ðÅÔ ñ¾í ÜÅÂ¶×Å ÇÜÔóÅ ÕÅðÅÁîç Ô¯ò¶×Å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ÇÂÃ Çò¼Ú Õ¯ÂÆ ô¼Õ éÔÆº ÇÕ ÃÕÈñ ìÔ¹å ôÅéçÅð ÁçÅð¶ Áå¶ ÁÇèÁÅêÕ ÇìÔåðÆé ñ¯Õ Ôé¢ êð Üç¯º ÇòÇçÁÕ îÅÇÔð» çÆ ×¾ñ ÁÅªçÆ þ å» À°µæ¶ ÇòÚÅð» çÅ ò¾Öð¶ò» ÷ðÈð êËçÅ Ô¯ Ü»çË¢ ÇÂ¿Þ ñ¾×çË ÇÕ Õ°Þ ñ¯Õ ÇÂÃ ìÅð¶ ò¾â¶ ò¾â¶ ÁËñÅé ÕðéÅ êÃ¿ç Õðç¶ Ôé ÇÕ Õ¯ÂÆ Õ¿î é¶êð¶ ÚÅó·é çÅ Ãí å¯º òèÆÁÅ ã¿× Ü» êÌÇÕÇðÁÅ ÕÆ Ô¯äÆ ÚÅÔÆçÆ þ¢ çÈÃð¶, ÇÂÔ î³é Õ¶ Ú¾ñä ÓÚ ÔÆ Ã¿å¹ôàÆ îÇÔÃÈÃ Õðç¶ é¶ ÇÕ ÇÜÔó¶ ñ¯Õ ÁÇÜÔÆÁ» ÇÔçÅÇÂå» ÜÅðÆ Õð ðÔ¶ Ôé, À°é·» ù ÷ðÈð êåÅ Ô¯ò¶×Å ÇÕ À°Ô ÕÆ ÕÇÔ ðÔ¶ é¶¢ êð Ü¶ ÁÃÄ Á¼Ö» ì¿ç Õð Õ¶, ÇìéÅ ÇÂÃ ×¾ñ çÅ ÃìÈå ç¶Ö¶ ÇÕ Ü¯ À°Ô ÕÇÔ ðÔ¶ Ôé À°Ô òÅÕÂÆ Õ¿î ÕðçË, ÁÇÜÔ¶ îÅÇÔð» òñ¯º Ã¹ÞÅÂÆ ×ÂÆ Ôð ÇòèÆ ÓÚ ÇòôòÅÃ Õð ñÂÆÂ¶ å» ÁÃÄ ç¹ðØàéÅ ù òÅêðä çÅ ÇéúåÅ ç¶ ðÔ¶ Ô¯ò»×¶¢ êÈðÆ åð·» À°Ã Óå¶ Çéðíð éÅ Õð¯ Ü¯ ìÚêé ÓÚ ÇÕÃ¶ ò¶ñ¶ å¹ÔÅù ÇÃÖÅÇÂÁÅ Ç×ÁÅ ÃÆ¢</w:t>
      </w:r>
    </w:p>
    <w:p>
      <w:pPr>
        <w:pStyle w:val="TextBody"/>
        <w:rPr/>
      </w:pPr>
      <w:r>
        <w:rPr>
          <w:rFonts w:cs="Satluj" w:ascii="Satluj" w:hAnsi="Satluj"/>
        </w:rPr>
        <w:t>å¹ÔÅâ¶ Á³çð ÁäÇÕÁÅÃ¶ éÅñ éÇÜ¾áä çÅ Ô¹éð î½Ü±ç þ¢ Õ°Þ å» ÇÂÔ òÆ ÕÇÔ¿ç¶ Ôé ÇÕ çÈÃÇðÁ» ù ÁÚ¿Çíå ÕðéÅ å¹ÔÅâÆ õ¹ðÅÕ þ, Áå¶ Üç¯º å¹ÔÅù ø½ðé øËÃñ¶ ñËä¶ êËºç¶ Ôé å» å¹ÃÄ ÁÅêäÆ ÕÅìñÆÁå ç¶ ÇÃÖð Óå¶ Ô¹¿ç¶ Ô¯¢ Ã¯, íÇò¾Ö ÓÚ òÅêðä òÅñÆÁ» ØàéÅò» Áå¶ À°é·» éÅñ éÇÜ¾áä ñÂÆ ÇÜÃ åð·» çÆ Ã¹íÅÇòÕ ÃÇÔÜåÅ çÆ ñ¯ó þ, å¹ÔÅâ¶ ñÂÆ À°Ô Õ¯ÂÆ ìÔ¹åÅ ò¾âÅ îÃñÅ éÔÄ Ô¯äÅ ÚÅÔÆçÅ¢ å¹ÔÅù Á×Åúº ÇÂÃ ×¾ñ çÆ ï¯ÜéÅ ìäÅÀ°ä çÆ òÆ Õ¯ÂÆ ñ¯ó éÔÄ ÇÕ íÇò¾Ö ÓÚ ÕÆ òÅêð ÃÕçË ÇÕªÇÕ Ü¯ Õ°Þ òÆ Áå¶ Üç¯º òÆ òÅêð¶×Å, å¹ÔÅù ìÅõÈìÆ êåÅ Ô¯ò¶×Å ÇÕ À°Ã ìÅð¶ å¹ÔÅù ÕÆ ÕðéÅ ÚÅÔÆçË¢ Áå¶ å¹ÃÆº ÃÔÆ òÆ Ô¯ò¯×¶! å¹ÔÅâ¶ ÇçîÅö ÓÚ êéêé òÅñ¶ ÁÚäÚ¶å¶, ÁËé ÁÅõðÆ î½Õ¶ À°íðä òÅñ¶, êÌ¶Çðå ÇõÁÅñÅå À°Ã ÃÇæåÆ ÓÚ ÇìñÕ¹ñ Çø¾à ìËáä×¶¢ Õ¶òñ ÁÅêäÆ ÕÅìñÆÁå ÓÚ ÇòôòÅÃ ð¾Ö¯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ÇÔ¿ç¶ é¶ ÇÕ Ôð Çðôå¶ ÓÚ åÅÕå Ü» ÇÂõÇåÁÅð çÆ Ü¿× ôÅÇîñ Ô°³çÆ þ¢ ì¶ô¾Õ ÃÅâÆÁ» òÚéì¼èåÅò» Áå¶ ôîÈñÆÁå» ÃîÅÜÕ Ô¯ä Ü» íÅòéÅåîÕ, À°é·» çÅ Ãì¿è ÃÅâ¶ Õ¿î éÅñ Ô¯ò¶ Ü» êÇðòÅð éÅñ, ÁÃÄ ì¶ÇèÁÅé¶ ÓÚ ÁÅêä¶ ÁÅê ù ÇÂ¾Õ çÈÃð¶ ç¶ î¹ÕÅìñ¶ ÓÚ Öó·Å Õð ñËºç¶ Ô»¢ ÇÂ¾Õ çÈÃð¶ å¯º ò¾è é³ìð ìäÅÀ°ä çÆ Ô¯ó ÓÚ¢ ÁÅêäÅ êÌíÅò Û¾âä ñÂÆ åðñ¯î¼ÛÆ Ô¹¿ç¶ Ô¯Â¶¢ ï¾ô Ö¼àä çÆ ñÅñÃÅ ÓÚ¢ Üç¯º Õç¶ òÆ ÃÅù ÇÕÃ¶ òÜ·Å å¯º î¹Õ¿îñ Ü» Á³Çåî ÇÜ¾å ÔÅÇÃñ Ô¯ Ü»çÆ þ å» ÃÅâÆ À°Ã Çò¼Ú ÇÕÃ¶ ÇÕÃî çÆ Ô¯ð ÇçñÚêÃÆ ðÇÔ ÔÆ éÔÄ Ü»çÆ ÇÕÀ°ºÇÕ À°Ã ÓÚ Õ¯ÂÆ éÅàÕ éÔÆº ðÇÔ³çÅ¢ ÁÃñ ÜÅçÈ å» òÅðåÅñÅê çÆ êÌÇÕÇðÁÅ çÆ êÅñä Õðé éÅñ êËçÅ Ô¹¿çË¢ êð å¹ÃÄ ÇÜÔóÆ îð÷Æ î¹ÕÅìñ¶ òÅñÆ ÃÇæåÆ Ü» êÌÇÕÇðÁÅ ÓÚ øÃ¶ Ô¯Â¶ Ô¯ò¯, ÔÅñ çÆ ØóÆ, å¹ÃÄ Á¼×¶ Ô¯!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p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lang w:val="en-US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00:00Z</dcterms:created>
  <dc:creator>HP-PC</dc:creator>
  <dc:description/>
  <cp:keywords/>
  <dc:language>en-US</dc:language>
  <cp:lastModifiedBy>User</cp:lastModifiedBy>
  <dcterms:modified xsi:type="dcterms:W3CDTF">2021-10-25T22:57:00Z</dcterms:modified>
  <cp:revision>3</cp:revision>
  <dc:subject/>
  <dc:title/>
</cp:coreProperties>
</file>